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MECHATRONICS AND CONTROLS</w:t>
        <w:tab/>
        <w:tab/>
        <w:tab/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ME224</w:t>
        <w:tab/>
        <w:tab/>
        <w:tab/>
        <w:t xml:space="preserve">       </w:t>
        <w:tab/>
        <w:tab/>
        <w:tab/>
        <w:tab/>
        <w:tab/>
        <w:t xml:space="preserve">          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.</w:t>
        <w:tab/>
        <w:t>Sketch the graphical representation of a Mechatronics system.</w:t>
      </w:r>
    </w:p>
    <w:p>
      <w:pPr>
        <w:pStyle w:val="Normal"/>
        <w:jc w:val="both"/>
        <w:rPr/>
      </w:pPr>
      <w:r>
        <w:rPr>
          <w:sz w:val="22"/>
          <w:szCs w:val="22"/>
        </w:rPr>
        <w:t>2.</w:t>
        <w:tab/>
        <w:t>Why is a closed loop control system preferred over an open loop control system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>What is a PLC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</w:t>
        <w:tab/>
        <w:t>What is a data logger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</w:t>
        <w:tab/>
        <w:t>Differentiate between PLC and Relay logic contro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</w:t>
        <w:tab/>
        <w:t>What is the main application of a liquid crystal display unit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</w:t>
        <w:tab/>
        <w:t>State the function of an encoder.</w:t>
      </w:r>
    </w:p>
    <w:p>
      <w:pPr>
        <w:pStyle w:val="Normal"/>
        <w:jc w:val="both"/>
        <w:rPr/>
      </w:pPr>
      <w:r>
        <w:rPr>
          <w:sz w:val="22"/>
          <w:szCs w:val="22"/>
        </w:rPr>
        <w:t>8.</w:t>
        <w:tab/>
        <w:t>Draw the truth table for an exclusive OR gat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</w:t>
        <w:tab/>
        <w:t>What is the function of a volume booster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</w:t>
        <w:tab/>
        <w:t>What is an IP convertor?</w:t>
      </w:r>
    </w:p>
    <w:p>
      <w:pPr>
        <w:pStyle w:val="Normal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</w:t>
        <w:tab/>
        <w:t>State the differences between the conventional and mechatronics desig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</w:t>
        <w:tab/>
        <w:t>What is the function of a master control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.</w:t>
        <w:tab/>
        <w:t>What are the applications of CRO?</w:t>
      </w:r>
    </w:p>
    <w:p>
      <w:pPr>
        <w:pStyle w:val="Normal"/>
        <w:jc w:val="both"/>
        <w:rPr/>
      </w:pPr>
      <w:r>
        <w:rPr>
          <w:sz w:val="22"/>
          <w:szCs w:val="22"/>
        </w:rPr>
        <w:t>14.</w:t>
        <w:tab/>
        <w:t xml:space="preserve">List the functions of a back pressure sensor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5.</w:t>
        <w:tab/>
        <w:t>Sketch and label the resolv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6.</w:t>
        <w:tab/>
        <w:t xml:space="preserve">Compare and contrast the traditional design of an SLR camera and a digital SLR camera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7.</w:t>
        <w:tab/>
        <w:t>a.</w:t>
        <w:tab/>
        <w:t xml:space="preserve">With an example, explain the various functional units of a measurement system. </w:t>
      </w:r>
    </w:p>
    <w:p>
      <w:pPr>
        <w:pStyle w:val="Normal"/>
        <w:ind w:firstLine="432"/>
        <w:jc w:val="both"/>
        <w:rPr/>
      </w:pPr>
      <w:r>
        <w:rPr>
          <w:sz w:val="22"/>
          <w:szCs w:val="22"/>
        </w:rPr>
        <w:t>b.</w:t>
        <w:tab/>
        <w:t xml:space="preserve">Discuss the application of a closed loop control of a temperature monitoring system in a room.  </w:t>
      </w:r>
    </w:p>
    <w:p>
      <w:pPr>
        <w:pStyle w:val="Normal"/>
        <w:ind w:firstLine="43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8.</w:t>
        <w:tab/>
        <w:t>Explain the architecture of PLC with a detailed block diagram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9.</w:t>
        <w:tab/>
        <w:t>Derive the equation for Rouths and Hourwitz stability criter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0.</w:t>
        <w:tab/>
        <w:t>With a simple circuit, explain the constructional features of analog and digital indicators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  <w:t>21.</w:t>
        <w:tab/>
        <w:t>Discuss about the data acquisition system used for online pressure and flow control of liquid through a pipe.</w:t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  <w:t>22.</w:t>
        <w:tab/>
        <w:t>With an aid of a neat schematic, describe the working of a stepper motor and its characteristic curves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3.</w:t>
        <w:tab/>
        <w:t>With a neat diagram, discuss the fluidic logic gat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4.  </w:t>
        <w:tab/>
        <w:t>Describe an air relay and force balance system with suitable diagrams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/>
      </w:pPr>
      <w:r>
        <w:rPr>
          <w:sz w:val="22"/>
          <w:szCs w:val="22"/>
        </w:rPr>
        <w:t>25.</w:t>
        <w:tab/>
        <w:t>Sketch and explain the circuit for a PID pneumatic control and its application in process control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27T03:19:00Z</dcterms:modified>
  <cp:revision>147</cp:revision>
  <dc:subject/>
  <dc:title>Reg</dc:title>
</cp:coreProperties>
</file>